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85900</wp:posOffset>
            </wp:positionV>
            <wp:extent cx="3810000" cy="3209925"/>
            <wp:effectExtent l="0" t="0" r="0" b="0"/>
            <wp:wrapNone/>
            <wp:docPr id="1" name="energ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erg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</w:rPr>
        <w:t>TABLA COMPARATIVA DEL CONSUMO ENERGÉTICO TOTAL POR HABITANTE Y AÑO EN DETERMINADOS PAÍS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8:08:00Z</dcterms:created>
  <dc:creator>Rafael Moreno</dc:creator>
  <dc:description/>
  <dc:language>en-US</dc:language>
  <cp:lastModifiedBy>Rafael Moreno</cp:lastModifiedBy>
  <dcterms:modified xsi:type="dcterms:W3CDTF">2012-01-08T18:12:00Z</dcterms:modified>
  <cp:revision>1</cp:revision>
  <dc:subject/>
  <dc:title>TABLA COMPARATIVA DEL CONSUMO ENERGÉTICO TOTAL POR HABITANTE Y AÑO EN DETERMINADOS PAÍSES</dc:title>
</cp:coreProperties>
</file>